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&amp;M INVESTIGATI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There are 6 different colors of m&amp;ms in each bag. Can you remember what they a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 _________________ </w:t>
        <w:tab/>
        <w:t>2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_________________</w:t>
        <w:tab/>
        <w:t>4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_________________</w:t>
        <w:tab/>
        <w:t>6.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Do you think they put an equal amount of each color in each bag?  Why or why not? 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If they put the same percent of each color in each bag what would it be? How would you figure it out? (Hint! Think fractions and then convert!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 Would it be easier to figure it out if there were only 5 different colors in each bag? 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hat would be the percent of each color if this were true?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ow work her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 &amp; M INVESTIGATION PART I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Estimate how many total m&amp;ms are in your bag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Based on that total fill in your predictions on the chart below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ill they need to add to? 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D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 Open your bag of M&amp;Ms and DON’T EAT ANY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 Count how many are in your bag and record here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5. Sort by color and record the number of each in your tabl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6. Total the colors at the bottom to make sure you get the same answer as in #2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5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Record the fraction for each color. (numerator = number per color, denominator = total number of m&amp;ms) Find Tot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Convert fraction to a decimal (divide numerator by denominator) Make sure you get a decimal! Find Tot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Change the decimal to percent (move decimal to the right two places) Find Tot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Have someone check you answers and you can move on to making your grap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6:08:00Z</dcterms:created>
  <dc:creator>kbaum68</dc:creator>
  <dc:description/>
  <cp:keywords/>
  <dc:language>en-US</dc:language>
  <cp:lastModifiedBy>brennels</cp:lastModifiedBy>
  <cp:lastPrinted>2009-10-09T06:40:00Z</cp:lastPrinted>
  <dcterms:modified xsi:type="dcterms:W3CDTF">2011-07-28T16:08:00Z</dcterms:modified>
  <cp:revision>2</cp:revision>
  <dc:subject/>
  <dc:title>M&amp;M INVESTIGATION</dc:title>
</cp:coreProperties>
</file>